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February 15, 2008</w:t>
      </w:r>
    </w:p>
    <w:p>
      <w:pPr>
        <w:pStyle w:val="Normal"/>
        <w:rPr/>
      </w:pPr>
      <w:r>
        <w:rPr/>
        <w:t>Chapter #4 FIAE</w:t>
      </w:r>
    </w:p>
    <w:p>
      <w:pPr>
        <w:pStyle w:val="Normal"/>
        <w:rPr/>
      </w:pPr>
      <w:r>
        <w:rPr/>
      </w:r>
    </w:p>
    <w:p>
      <w:pPr>
        <w:pStyle w:val="Normal"/>
        <w:rPr/>
      </w:pPr>
      <w:r>
        <w:rPr/>
        <w:tab/>
        <w:t xml:space="preserve">This chapter talks about three different types of assessments that a teacher can use (portfolios, rubrics, and student self assessments). This chapter also gives the reader an idea of what these assessments are and how to perform them. Portfolios are a collection of the students work that show that students have covered necessary the material required by the class and the district. They also show the students development throughout the course of the class. Another assessment type would be a rubric. These tell exactly what is required for the task and how the task will be graded. Students can become more involved if a teacher allows them to help design the rubric. This chapter also shows how to create a rubric. The last assessment given in the chapter is the student self-assessment. This allows students to tell you how they feel that they are doing. A good way of showing this is by giving the students their own rubric to fill out regarding their work. Self-assessments help show whether or not the student actually understands the topic. All these help teachers assess whether the way they teach is successful and the students are learning the material. </w:t>
      </w:r>
    </w:p>
    <w:p>
      <w:pPr>
        <w:pStyle w:val="Normal"/>
        <w:rPr/>
      </w:pPr>
      <w:r>
        <w:rPr/>
      </w:r>
    </w:p>
    <w:p>
      <w:pPr>
        <w:pStyle w:val="Normal"/>
        <w:rPr/>
      </w:pPr>
      <w:r>
        <w:rPr/>
        <w:tab/>
        <w:t xml:space="preserve">As a social studies teacher I do not believe that I will be able to accomplish having the students put together a portfolio, especially if I am to do differentiated instruction. I think that if I was to have students do daily blogs then when they are finished they could put those into a sort of electronic portfolio. I think that the most successful assessments that I could use would be the rubric and the student self-assessments. I believe that in order to make history fun for students then they must do different types of activities that get the students more engaged, like reenacting or presentations. Rubrics for these types of activities are important. I will use student self-assessments by giving them a sheet with information that they have just covered and not grading. This will allow me to see where students are struggling and before I test the information I can cover it differently so that then they might be prepared for a test on the subje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3:03:00Z</dcterms:created>
  <dc:creator>Student</dc:creator>
  <dc:description/>
  <cp:keywords/>
  <dc:language>en-US</dc:language>
  <cp:lastModifiedBy>Student</cp:lastModifiedBy>
  <dcterms:modified xsi:type="dcterms:W3CDTF">2008-02-15T13:28:00Z</dcterms:modified>
  <cp:revision>7</cp:revision>
  <dc:subject/>
  <dc:title>Brenna Fenderson</dc:title>
</cp:coreProperties>
</file>